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567"/>
        <w:gridCol w:w="352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lang w:val="en-GB"/>
              </w:rPr>
              <w:t>Supply of medical instruments, tools and equipment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 :</w:t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709" w:leader="none"/>
              </w:tabs>
              <w:spacing w:before="100" w:after="100"/>
              <w:ind w:left="709" w:right="360" w:hanging="598"/>
              <w:rPr>
                <w:rFonts w:ascii="Times New Roman" w:hAnsi="Times New Roman" w:cs="Times New Roman"/>
                <w:sz w:val="20"/>
                <w:lang w:val="en-GB"/>
              </w:rPr>
            </w:pPr>
            <w:bookmarkStart w:id="0" w:name="_Hlk130925103"/>
            <w:bookmarkEnd w:id="0"/>
            <w:r>
              <w:rPr>
                <w:rFonts w:cs="Times New Roman" w:ascii="Times New Roman" w:hAnsi="Times New Roman"/>
                <w:sz w:val="20"/>
                <w:lang w:val="en-GB"/>
              </w:rPr>
              <w:t>RORS 284 / Municipality of Jimbolia / 03 – RE2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  <w:bookmarkStart w:id="1" w:name="_Hlk130925103"/>
            <w:bookmarkStart w:id="2" w:name="_Hlk130925103"/>
            <w:bookmarkEnd w:id="2"/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Dinu Adrian (XC/CTG-B-DX GS/OBR112-EMEA6)</cp:lastModifiedBy>
  <cp:lastPrinted>2012-09-24T14:03:00Z</cp:lastPrinted>
  <dcterms:modified xsi:type="dcterms:W3CDTF">2023-08-16T14:12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